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1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ell The Good News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mary of Philemon and Philippia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228-23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d been the earlier relationship of Philemon and Onesim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d disrupted their associa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Paul write the letter to Philem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simus was no longer just a ___________, but also a __________ to Philemon both in the __________ and in the 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offer did Paul make in verses 18-20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salutation of Philippians what reason did Paul give for being thankful for th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some things Paul prayed for with reference to the church? (1:9-11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what was Paul referring when he spoke of being “hard pressed” between two thing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hree admonitions given to the Philippian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resulted from the fact that Christ humbled Himself even to the point of death on the cross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lesson does 2:14 teach u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hings once considered “gain” by Paul were now counted _________________ for Christ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a brief statement about Paul’s words in 3:12-14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ristian’s real ____________________ is in heaven from which he looks for _________________________ to come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ntion three things a Christian can do in dealing with anxieties and cares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il. 4:6 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il. 4:8 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il. 4:9 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 said, “I have learned in whatever state I am, to be _________.”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he say, “I can do”?</w:t>
      </w:r>
    </w:p>
    <w:sectPr>
      <w:footerReference w:type="default" r:id="rId2"/>
      <w:type w:val="nextPage"/>
      <w:pgSz w:w="12240" w:h="15840"/>
      <w:pgMar w:left="1584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2:04:00Z</dcterms:created>
  <dc:creator>Don Vines</dc:creator>
  <dc:description/>
  <dc:language>en-US</dc:language>
  <cp:lastModifiedBy>Frank D Vines</cp:lastModifiedBy>
  <cp:lastPrinted>2007-02-18T23:29:00Z</cp:lastPrinted>
  <dcterms:modified xsi:type="dcterms:W3CDTF">2007-02-28T02:37:00Z</dcterms:modified>
  <cp:revision>3</cp:revision>
  <dc:subject/>
  <dc:title>Quarter 9 Lesson 1</dc:title>
</cp:coreProperties>
</file>